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муниципальных и региональных газет Краснодарского края, получаемых Краснодарской краевой универсальной научной библиотекой  им. А.С. Пушкина в 1-ом полугодии 2015 год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2700"/>
        <w:gridCol w:w="1080"/>
      </w:tblGrid>
      <w:tr>
        <w:trPr>
          <w:trHeight w:val="7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.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е нов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объя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-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курь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города Горячий Клю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редгор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-ТИСС 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М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ть 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елк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книгохранения</w:t>
            </w:r>
          </w:p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«Орлён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азета народ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нов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- Южный реги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й</w:t>
            </w:r>
            <w:r>
              <w:rPr/>
              <w:t xml:space="preserve"> кана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реги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Е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й. Строительство и ремо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 Советский Армав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 Черномор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нформационный вестник органов местного самоуправления Калин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-экспре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бинские в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газин 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XMYM </w:t>
            </w:r>
            <w:r>
              <w:rPr/>
              <w:t xml:space="preserve"> для обыв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 Гелендж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подвор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страна. Фирма «Калор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 Стародеревянк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Север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фарва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итр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е в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+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Новоросси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плюс 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ая газета плю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вс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, г. Курган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Лазар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азаре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и Крыловский райо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лама Куб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ущё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ламный просп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Брюховец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ба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ное ради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ба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ская курортна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лю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меню-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. </w:t>
            </w:r>
            <w:r>
              <w:rPr>
                <w:lang w:val="en-US"/>
              </w:rPr>
              <w:t>P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хорецк и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услуги Ей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нов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дачная теле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ый 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</w:t>
            </w:r>
            <w:r>
              <w:rPr/>
              <w:t>ентр Куб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</w:t>
            </w:r>
            <w:r>
              <w:rPr/>
              <w:t>косодруж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недвижимость.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. Работа и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жнороссийский б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город Куб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дыже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Знак  «+» обозначает наличие периодического издания  в отделе библиотек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16:00Z</dcterms:created>
  <dc:creator>Ирина А.</dc:creator>
  <dc:description/>
  <cp:keywords/>
  <dc:language>en-US</dc:language>
  <cp:lastModifiedBy>Ирина А.</cp:lastModifiedBy>
  <cp:lastPrinted>2015-02-05T13:01:00Z</cp:lastPrinted>
  <dcterms:modified xsi:type="dcterms:W3CDTF">2015-02-05T09:13:00Z</dcterms:modified>
  <cp:revision>54</cp:revision>
  <dc:subject/>
  <dc:title>Список</dc:title>
</cp:coreProperties>
</file>